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19  1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1611630</wp:posOffset>
                      </wp:positionV>
                      <wp:extent cx="836295" cy="6743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7" h="1062">
                                    <a:moveTo>
                                      <a:pt x="106" y="1041"/>
                                    </a:moveTo>
                                    <a:cubicBezTo>
                                      <a:pt x="138" y="1020"/>
                                      <a:pt x="155" y="897"/>
                                      <a:pt x="201" y="868"/>
                                    </a:cubicBezTo>
                                    <a:cubicBezTo>
                                      <a:pt x="247" y="839"/>
                                      <a:pt x="349" y="854"/>
                                      <a:pt x="384" y="868"/>
                                    </a:cubicBezTo>
                                    <a:cubicBezTo>
                                      <a:pt x="419" y="882"/>
                                      <a:pt x="372" y="937"/>
                                      <a:pt x="411" y="951"/>
                                    </a:cubicBezTo>
                                    <a:cubicBezTo>
                                      <a:pt x="450" y="965"/>
                                      <a:pt x="562" y="990"/>
                                      <a:pt x="621" y="951"/>
                                    </a:cubicBezTo>
                                    <a:cubicBezTo>
                                      <a:pt x="680" y="912"/>
                                      <a:pt x="712" y="748"/>
                                      <a:pt x="763" y="718"/>
                                    </a:cubicBezTo>
                                    <a:cubicBezTo>
                                      <a:pt x="814" y="688"/>
                                      <a:pt x="881" y="777"/>
                                      <a:pt x="928" y="771"/>
                                    </a:cubicBezTo>
                                    <a:cubicBezTo>
                                      <a:pt x="975" y="765"/>
                                      <a:pt x="1011" y="691"/>
                                      <a:pt x="1048" y="681"/>
                                    </a:cubicBezTo>
                                    <a:cubicBezTo>
                                      <a:pt x="1085" y="671"/>
                                      <a:pt x="1116" y="721"/>
                                      <a:pt x="1153" y="711"/>
                                    </a:cubicBezTo>
                                    <a:cubicBezTo>
                                      <a:pt x="1190" y="701"/>
                                      <a:pt x="1263" y="647"/>
                                      <a:pt x="1273" y="621"/>
                                    </a:cubicBezTo>
                                    <a:cubicBezTo>
                                      <a:pt x="1283" y="595"/>
                                      <a:pt x="1218" y="577"/>
                                      <a:pt x="1213" y="553"/>
                                    </a:cubicBezTo>
                                    <a:cubicBezTo>
                                      <a:pt x="1208" y="529"/>
                                      <a:pt x="1227" y="502"/>
                                      <a:pt x="1243" y="478"/>
                                    </a:cubicBezTo>
                                    <a:cubicBezTo>
                                      <a:pt x="1259" y="454"/>
                                      <a:pt x="1305" y="437"/>
                                      <a:pt x="1311" y="411"/>
                                    </a:cubicBezTo>
                                    <a:cubicBezTo>
                                      <a:pt x="1317" y="385"/>
                                      <a:pt x="1312" y="338"/>
                                      <a:pt x="1281" y="321"/>
                                    </a:cubicBezTo>
                                    <a:cubicBezTo>
                                      <a:pt x="1250" y="304"/>
                                      <a:pt x="1170" y="327"/>
                                      <a:pt x="1123" y="306"/>
                                    </a:cubicBezTo>
                                    <a:cubicBezTo>
                                      <a:pt x="1076" y="285"/>
                                      <a:pt x="1036" y="219"/>
                                      <a:pt x="996" y="193"/>
                                    </a:cubicBezTo>
                                    <a:cubicBezTo>
                                      <a:pt x="956" y="167"/>
                                      <a:pt x="911" y="164"/>
                                      <a:pt x="883" y="148"/>
                                    </a:cubicBezTo>
                                    <a:cubicBezTo>
                                      <a:pt x="855" y="132"/>
                                      <a:pt x="831" y="120"/>
                                      <a:pt x="831" y="96"/>
                                    </a:cubicBezTo>
                                    <a:cubicBezTo>
                                      <a:pt x="831" y="72"/>
                                      <a:pt x="893" y="12"/>
                                      <a:pt x="883" y="6"/>
                                    </a:cubicBezTo>
                                    <a:cubicBezTo>
                                      <a:pt x="873" y="0"/>
                                      <a:pt x="817" y="33"/>
                                      <a:pt x="774" y="58"/>
                                    </a:cubicBezTo>
                                    <a:cubicBezTo>
                                      <a:pt x="731" y="83"/>
                                      <a:pt x="694" y="102"/>
                                      <a:pt x="624" y="156"/>
                                    </a:cubicBezTo>
                                    <a:cubicBezTo>
                                      <a:pt x="554" y="210"/>
                                      <a:pt x="431" y="301"/>
                                      <a:pt x="354" y="381"/>
                                    </a:cubicBezTo>
                                    <a:cubicBezTo>
                                      <a:pt x="277" y="461"/>
                                      <a:pt x="209" y="557"/>
                                      <a:pt x="159" y="636"/>
                                    </a:cubicBezTo>
                                    <a:cubicBezTo>
                                      <a:pt x="109" y="715"/>
                                      <a:pt x="79" y="793"/>
                                      <a:pt x="54" y="853"/>
                                    </a:cubicBezTo>
                                    <a:cubicBezTo>
                                      <a:pt x="29" y="913"/>
                                      <a:pt x="0" y="965"/>
                                      <a:pt x="9" y="996"/>
                                    </a:cubicBezTo>
                                    <a:cubicBezTo>
                                      <a:pt x="18" y="1027"/>
                                      <a:pt x="74" y="1062"/>
                                      <a:pt x="106" y="10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7,1062" path="m106,1041c138,1020,155,897,201,868c247,839,349,854,384,868c419,882,372,937,411,951c450,965,562,990,621,951c680,912,712,748,763,718c814,688,881,777,928,771c975,765,1011,691,1048,681c1085,671,1116,721,1153,711c1190,701,1263,647,1273,621c1283,595,1218,577,1213,553c1208,529,1227,502,1243,478c1259,454,1305,437,1311,411c1317,385,1312,338,1281,321c1250,304,1170,327,1123,306c1076,285,1036,219,996,193c956,167,911,164,883,148c855,132,831,120,831,96c831,72,893,12,883,6c873,0,817,33,774,58c731,83,694,102,624,156c554,210,431,301,354,381c277,461,209,557,159,636c109,715,79,793,54,853c29,913,0,965,9,996c18,1027,74,1062,106,1041xe" stroked="f" o:allowincell="t" style="position:absolute;margin-left:227.3pt;margin-top:126.9pt;width:65.8pt;height:53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731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836420" cy="1624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162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255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34" y="2033"/>
                                      <a:pt x="962" y="2002"/>
                                    </a:cubicBezTo>
                                    <a:cubicBezTo>
                                      <a:pt x="990" y="1971"/>
                                      <a:pt x="991" y="1877"/>
                                      <a:pt x="1015" y="1807"/>
                                    </a:cubicBezTo>
                                    <a:cubicBezTo>
                                      <a:pt x="1039" y="1737"/>
                                      <a:pt x="1063" y="1646"/>
                                      <a:pt x="1105" y="1582"/>
                                    </a:cubicBezTo>
                                    <a:cubicBezTo>
                                      <a:pt x="1147" y="1518"/>
                                      <a:pt x="1200" y="1457"/>
                                      <a:pt x="1270" y="1425"/>
                                    </a:cubicBezTo>
                                    <a:cubicBezTo>
                                      <a:pt x="1340" y="1393"/>
                                      <a:pt x="1441" y="1375"/>
                                      <a:pt x="1525" y="1387"/>
                                    </a:cubicBezTo>
                                    <a:cubicBezTo>
                                      <a:pt x="1609" y="1399"/>
                                      <a:pt x="1726" y="1424"/>
                                      <a:pt x="1772" y="1500"/>
                                    </a:cubicBezTo>
                                    <a:cubicBezTo>
                                      <a:pt x="1818" y="1576"/>
                                      <a:pt x="1813" y="1735"/>
                                      <a:pt x="1802" y="1845"/>
                                    </a:cubicBezTo>
                                    <a:cubicBezTo>
                                      <a:pt x="1791" y="1955"/>
                                      <a:pt x="1736" y="2069"/>
                                      <a:pt x="1705" y="2160"/>
                                    </a:cubicBezTo>
                                    <a:cubicBezTo>
                                      <a:pt x="1674" y="2251"/>
                                      <a:pt x="1645" y="2330"/>
                                      <a:pt x="1615" y="2392"/>
                                    </a:cubicBezTo>
                                    <a:cubicBezTo>
                                      <a:pt x="1585" y="2454"/>
                                      <a:pt x="1526" y="2511"/>
                                      <a:pt x="1525" y="2535"/>
                                    </a:cubicBezTo>
                                    <a:cubicBezTo>
                                      <a:pt x="1524" y="2559"/>
                                      <a:pt x="1577" y="2545"/>
                                      <a:pt x="1607" y="2535"/>
                                    </a:cubicBezTo>
                                    <a:cubicBezTo>
                                      <a:pt x="1637" y="2525"/>
                                      <a:pt x="1679" y="2482"/>
                                      <a:pt x="1705" y="2475"/>
                                    </a:cubicBezTo>
                                    <a:cubicBezTo>
                                      <a:pt x="1731" y="2468"/>
                                      <a:pt x="1750" y="2484"/>
                                      <a:pt x="1765" y="2490"/>
                                    </a:cubicBezTo>
                                    <a:cubicBezTo>
                                      <a:pt x="1780" y="2496"/>
                                      <a:pt x="1781" y="2524"/>
                                      <a:pt x="1795" y="2512"/>
                                    </a:cubicBezTo>
                                    <a:cubicBezTo>
                                      <a:pt x="1809" y="2500"/>
                                      <a:pt x="1826" y="2460"/>
                                      <a:pt x="1847" y="2415"/>
                                    </a:cubicBezTo>
                                    <a:cubicBezTo>
                                      <a:pt x="1868" y="2370"/>
                                      <a:pt x="1874" y="2318"/>
                                      <a:pt x="1922" y="2242"/>
                                    </a:cubicBezTo>
                                    <a:cubicBezTo>
                                      <a:pt x="1970" y="2166"/>
                                      <a:pt x="2058" y="2040"/>
                                      <a:pt x="2132" y="1957"/>
                                    </a:cubicBezTo>
                                    <a:cubicBezTo>
                                      <a:pt x="2206" y="1874"/>
                                      <a:pt x="2296" y="1806"/>
                                      <a:pt x="2365" y="1747"/>
                                    </a:cubicBezTo>
                                    <a:cubicBezTo>
                                      <a:pt x="2434" y="1688"/>
                                      <a:pt x="2494" y="1639"/>
                                      <a:pt x="2545" y="1605"/>
                                    </a:cubicBezTo>
                                    <a:cubicBezTo>
                                      <a:pt x="2596" y="1571"/>
                                      <a:pt x="2646" y="1575"/>
                                      <a:pt x="2672" y="1545"/>
                                    </a:cubicBezTo>
                                    <a:cubicBezTo>
                                      <a:pt x="2698" y="1515"/>
                                      <a:pt x="2677" y="1450"/>
                                      <a:pt x="2702" y="1425"/>
                                    </a:cubicBezTo>
                                    <a:cubicBezTo>
                                      <a:pt x="2727" y="1400"/>
                                      <a:pt x="2793" y="1422"/>
                                      <a:pt x="2822" y="1395"/>
                                    </a:cubicBezTo>
                                    <a:cubicBezTo>
                                      <a:pt x="2851" y="1368"/>
                                      <a:pt x="2866" y="1296"/>
                                      <a:pt x="2875" y="1260"/>
                                    </a:cubicBezTo>
                                    <a:cubicBezTo>
                                      <a:pt x="2884" y="1224"/>
                                      <a:pt x="2876" y="1203"/>
                                      <a:pt x="2875" y="1177"/>
                                    </a:cubicBezTo>
                                    <a:cubicBezTo>
                                      <a:pt x="2874" y="1151"/>
                                      <a:pt x="2892" y="1139"/>
                                      <a:pt x="2867" y="1102"/>
                                    </a:cubicBezTo>
                                    <a:cubicBezTo>
                                      <a:pt x="2842" y="1065"/>
                                      <a:pt x="2760" y="987"/>
                                      <a:pt x="2725" y="952"/>
                                    </a:cubicBezTo>
                                    <a:cubicBezTo>
                                      <a:pt x="2690" y="917"/>
                                      <a:pt x="2650" y="927"/>
                                      <a:pt x="2657" y="892"/>
                                    </a:cubicBezTo>
                                    <a:cubicBezTo>
                                      <a:pt x="2664" y="857"/>
                                      <a:pt x="2753" y="791"/>
                                      <a:pt x="2770" y="742"/>
                                    </a:cubicBezTo>
                                    <a:cubicBezTo>
                                      <a:pt x="2787" y="693"/>
                                      <a:pt x="2763" y="654"/>
                                      <a:pt x="2762" y="600"/>
                                    </a:cubicBezTo>
                                    <a:cubicBezTo>
                                      <a:pt x="2761" y="546"/>
                                      <a:pt x="2788" y="454"/>
                                      <a:pt x="2762" y="420"/>
                                    </a:cubicBezTo>
                                    <a:cubicBezTo>
                                      <a:pt x="2736" y="386"/>
                                      <a:pt x="2656" y="411"/>
                                      <a:pt x="2605" y="397"/>
                                    </a:cubicBezTo>
                                    <a:cubicBezTo>
                                      <a:pt x="2554" y="383"/>
                                      <a:pt x="2497" y="357"/>
                                      <a:pt x="2455" y="337"/>
                                    </a:cubicBezTo>
                                    <a:cubicBezTo>
                                      <a:pt x="2413" y="317"/>
                                      <a:pt x="2378" y="298"/>
                                      <a:pt x="2350" y="277"/>
                                    </a:cubicBezTo>
                                    <a:cubicBezTo>
                                      <a:pt x="2322" y="256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4" y="126"/>
                                      <a:pt x="932" y="127"/>
                                    </a:cubicBezTo>
                                    <a:cubicBezTo>
                                      <a:pt x="910" y="128"/>
                                      <a:pt x="881" y="147"/>
                                      <a:pt x="827" y="187"/>
                                    </a:cubicBezTo>
                                    <a:cubicBezTo>
                                      <a:pt x="773" y="227"/>
                                      <a:pt x="655" y="330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255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34,2033,962,2002c990,1971,991,1877,1015,1807c1039,1737,1063,1646,1105,1582c1147,1518,1200,1457,1270,1425c1340,1393,1441,1375,1525,1387c1609,1399,1726,1424,1772,1500c1818,1576,1813,1735,1802,1845c1791,1955,1736,2069,1705,2160c1674,2251,1645,2330,1615,2392c1585,2454,1526,2511,1525,2535c1524,2559,1577,2545,1607,2535c1637,2525,1679,2482,1705,2475c1731,2468,1750,2484,1765,2490c1780,2496,1781,2524,1795,2512c1809,2500,1826,2460,1847,2415c1868,2370,1874,2318,1922,2242c1970,2166,2058,2040,2132,1957c2206,1874,2296,1806,2365,1747c2434,1688,2494,1639,2545,1605c2596,1571,2646,1575,2672,1545c2698,1515,2677,1450,2702,1425c2727,1400,2793,1422,2822,1395c2851,1368,2866,1296,2875,1260c2884,1224,2876,1203,2875,1177c2874,1151,2892,1139,2867,1102c2842,1065,2760,987,2725,952c2690,917,2650,927,2657,892c2664,857,2753,791,2770,742c2787,693,2763,654,2762,600c2761,546,2788,454,2762,420c2736,386,2656,411,2605,397c2554,383,2497,357,2455,337c2413,317,2378,298,2350,277c2322,256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4,126,932,127c910,128,881,147,827,187c773,227,655,330,610,367xe" stroked="f" o:allowincell="t" style="position:absolute;margin-left:137.25pt;margin-top:49.95pt;width:144.55pt;height:12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924560</wp:posOffset>
                      </wp:positionV>
                      <wp:extent cx="1580515" cy="1290955"/>
                      <wp:effectExtent l="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9" h="2033">
                                    <a:moveTo>
                                      <a:pt x="2489" y="0"/>
                                    </a:moveTo>
                                    <a:cubicBezTo>
                                      <a:pt x="2444" y="59"/>
                                      <a:pt x="2356" y="246"/>
                                      <a:pt x="2219" y="353"/>
                                    </a:cubicBezTo>
                                    <a:cubicBezTo>
                                      <a:pt x="2082" y="460"/>
                                      <a:pt x="1963" y="581"/>
                                      <a:pt x="1664" y="645"/>
                                    </a:cubicBezTo>
                                    <a:cubicBezTo>
                                      <a:pt x="1365" y="709"/>
                                      <a:pt x="694" y="693"/>
                                      <a:pt x="427" y="735"/>
                                    </a:cubicBezTo>
                                    <a:cubicBezTo>
                                      <a:pt x="160" y="777"/>
                                      <a:pt x="118" y="825"/>
                                      <a:pt x="59" y="900"/>
                                    </a:cubicBezTo>
                                    <a:cubicBezTo>
                                      <a:pt x="0" y="975"/>
                                      <a:pt x="3" y="1106"/>
                                      <a:pt x="74" y="1185"/>
                                    </a:cubicBezTo>
                                    <a:cubicBezTo>
                                      <a:pt x="145" y="1264"/>
                                      <a:pt x="301" y="1356"/>
                                      <a:pt x="487" y="1373"/>
                                    </a:cubicBezTo>
                                    <a:cubicBezTo>
                                      <a:pt x="673" y="1390"/>
                                      <a:pt x="995" y="1280"/>
                                      <a:pt x="1192" y="1290"/>
                                    </a:cubicBezTo>
                                    <a:cubicBezTo>
                                      <a:pt x="1389" y="1300"/>
                                      <a:pt x="1542" y="1363"/>
                                      <a:pt x="1672" y="1433"/>
                                    </a:cubicBezTo>
                                    <a:cubicBezTo>
                                      <a:pt x="1802" y="1503"/>
                                      <a:pt x="1895" y="1610"/>
                                      <a:pt x="1972" y="1710"/>
                                    </a:cubicBezTo>
                                    <a:cubicBezTo>
                                      <a:pt x="2049" y="1810"/>
                                      <a:pt x="2103" y="1966"/>
                                      <a:pt x="2137" y="20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9,2033" path="m2489,0c2444,59,2356,246,2219,353c2082,460,1963,581,1664,645c1365,709,694,693,427,735c160,777,118,825,59,900c0,975,3,1106,74,1185c145,1264,301,1356,487,1373c673,1390,995,1280,1192,1290c1389,1300,1542,1363,1672,1433c1802,1503,1895,1610,1972,1710c2049,1810,2103,1966,2137,2033e" stroked="t" o:allowincell="t" style="position:absolute;margin-left:152.4pt;margin-top:72.8pt;width:124.4pt;height:10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92760</wp:posOffset>
                      </wp:positionV>
                      <wp:extent cx="1849755" cy="1257300"/>
                      <wp:effectExtent l="0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980">
                                    <a:moveTo>
                                      <a:pt x="2913" y="0"/>
                                    </a:moveTo>
                                    <a:cubicBezTo>
                                      <a:pt x="2859" y="44"/>
                                      <a:pt x="2722" y="187"/>
                                      <a:pt x="2591" y="263"/>
                                    </a:cubicBezTo>
                                    <a:cubicBezTo>
                                      <a:pt x="2460" y="339"/>
                                      <a:pt x="2306" y="405"/>
                                      <a:pt x="2126" y="458"/>
                                    </a:cubicBezTo>
                                    <a:cubicBezTo>
                                      <a:pt x="1946" y="511"/>
                                      <a:pt x="1777" y="548"/>
                                      <a:pt x="1511" y="578"/>
                                    </a:cubicBezTo>
                                    <a:cubicBezTo>
                                      <a:pt x="1245" y="608"/>
                                      <a:pt x="768" y="599"/>
                                      <a:pt x="528" y="638"/>
                                    </a:cubicBezTo>
                                    <a:cubicBezTo>
                                      <a:pt x="288" y="677"/>
                                      <a:pt x="142" y="723"/>
                                      <a:pt x="71" y="810"/>
                                    </a:cubicBezTo>
                                    <a:cubicBezTo>
                                      <a:pt x="0" y="897"/>
                                      <a:pt x="9" y="1069"/>
                                      <a:pt x="101" y="1163"/>
                                    </a:cubicBezTo>
                                    <a:cubicBezTo>
                                      <a:pt x="193" y="1257"/>
                                      <a:pt x="484" y="1295"/>
                                      <a:pt x="626" y="1373"/>
                                    </a:cubicBezTo>
                                    <a:cubicBezTo>
                                      <a:pt x="768" y="1451"/>
                                      <a:pt x="866" y="1527"/>
                                      <a:pt x="956" y="1628"/>
                                    </a:cubicBezTo>
                                    <a:cubicBezTo>
                                      <a:pt x="1046" y="1729"/>
                                      <a:pt x="1122" y="1907"/>
                                      <a:pt x="11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980" path="m2913,0c2859,44,2722,187,2591,263c2460,339,2306,405,2126,458c1946,511,1777,548,1511,578c1245,608,768,599,528,638c288,677,142,723,71,810c0,897,9,1069,101,1163c193,1257,484,1295,626,1373c768,1451,866,1527,956,1628c1046,1729,1122,1907,1166,1980e" stroked="t" o:allowincell="t" style="position:absolute;margin-left:80.95pt;margin-top:38.8pt;width:145.6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40360</wp:posOffset>
                      </wp:positionV>
                      <wp:extent cx="2082800" cy="1466850"/>
                      <wp:effectExtent l="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2310">
                                    <a:moveTo>
                                      <a:pt x="3280" y="0"/>
                                    </a:moveTo>
                                    <a:cubicBezTo>
                                      <a:pt x="3214" y="33"/>
                                      <a:pt x="3114" y="131"/>
                                      <a:pt x="2883" y="195"/>
                                    </a:cubicBezTo>
                                    <a:cubicBezTo>
                                      <a:pt x="2652" y="259"/>
                                      <a:pt x="2164" y="337"/>
                                      <a:pt x="1893" y="383"/>
                                    </a:cubicBezTo>
                                    <a:cubicBezTo>
                                      <a:pt x="1622" y="429"/>
                                      <a:pt x="1485" y="423"/>
                                      <a:pt x="1255" y="473"/>
                                    </a:cubicBezTo>
                                    <a:cubicBezTo>
                                      <a:pt x="1025" y="523"/>
                                      <a:pt x="708" y="583"/>
                                      <a:pt x="513" y="683"/>
                                    </a:cubicBezTo>
                                    <a:cubicBezTo>
                                      <a:pt x="318" y="783"/>
                                      <a:pt x="156" y="921"/>
                                      <a:pt x="85" y="1073"/>
                                    </a:cubicBezTo>
                                    <a:cubicBezTo>
                                      <a:pt x="14" y="1225"/>
                                      <a:pt x="0" y="1471"/>
                                      <a:pt x="85" y="1598"/>
                                    </a:cubicBezTo>
                                    <a:cubicBezTo>
                                      <a:pt x="170" y="1725"/>
                                      <a:pt x="315" y="1794"/>
                                      <a:pt x="595" y="1838"/>
                                    </a:cubicBezTo>
                                    <a:cubicBezTo>
                                      <a:pt x="875" y="1882"/>
                                      <a:pt x="1525" y="1781"/>
                                      <a:pt x="1765" y="1860"/>
                                    </a:cubicBezTo>
                                    <a:cubicBezTo>
                                      <a:pt x="2005" y="1939"/>
                                      <a:pt x="1979" y="2216"/>
                                      <a:pt x="2035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2310" path="m3280,0c3214,33,3114,131,2883,195c2652,259,2164,337,1893,383c1622,429,1485,423,1255,473c1025,523,708,583,513,683c318,783,156,921,85,1073c14,1225,0,1471,85,1598c170,1725,315,1794,595,1838c875,1882,1525,1781,1765,1860c2005,1939,1979,2216,2035,2310e" stroked="t" o:allowincell="t" style="position:absolute;margin-left:12.35pt;margin-top:26.8pt;width:163.95pt;height:1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очень теплая для этой поры погода, обусловленная поступлением воздушной массы с юга. Среднесуточная температура воздуха была характерна для конца сентября и составляла +7+10ºС, что для начала ноября на 6-9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11+13ºС, а сегодня ночью было не ниже +6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на большей части области шел дождь, давший за сутки 1-4 мм и менее, лишь в Сенно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бразовыва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ст уровня воды с суточной интенсивностью 2-21 см. Температура воды повысилась и сегодня утром была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4354493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еплой воздушной массы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дожд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ночью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1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Отдел агрометобслуживания</dc:creator>
  <dc:description/>
  <cp:keywords/>
  <dc:language>en-US</dc:language>
  <cp:lastModifiedBy>User</cp:lastModifiedBy>
  <cp:lastPrinted>2010-11-10T12:18:00Z</cp:lastPrinted>
  <dcterms:modified xsi:type="dcterms:W3CDTF">2010-11-10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